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 к годовому отчету 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Екатеринбургский ремонтно-механический завод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кционерном обществ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: Открытое акционерное общество «Екатеринбургский ремонтно-механический завод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кращенное наименование предприятия: ОАО «ЕРМЗ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ридический адрес: 620137, г.Екатеринбург, ул. Шефская, 1-б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Дата государственной регистрации: 09.12.2002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идетельство о постановке на учет в налоговом органе в качестве налогоплательщика, выдано ИМНС России по Орджоникидзевскому району г. Екатеринбург 20.06.2002. серия 66 № 000185147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Н/КПП 6663024423/667301001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АО «ЕРМЗ» внесено в Единый государственный реестр юридических лиц 09 декабря 2006г. за государственным регистрационным номером 1026605629104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1 992 руб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черних и зависимых обществ общество не имеет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АО «ЕРМЗ» утверждена генеральным директо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Руководство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енеральный директор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вый заместитель генерального директор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нансовый директор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мерческий директор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сонал при руководстве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спектор отдела кадров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ные подразделения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ухгалтерия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лужба главного инженера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тивно хозяйственный отдел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изводственный участок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лужба охраны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АО «ЕРМЗ» подлежит обязательному аудиту так как, предприятие имеет организационно-правовую форму открытое акционерное общество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о состоянию на 31.12.2010г. года ОАО «ЕРМЗ» имеет следующие лиценз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я № ВП-54 00 1427 (С) от 02.03.2009 на эксплуатацию взрывоопасных производственных объектов сроком действия до 02.03.2014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ензия на право пользования недрами №СВЕ-ВЭ-01656 от 24.02.2004 сроком действия до 31.01.2029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/>
          <w:sz w:val="28"/>
          <w:szCs w:val="28"/>
        </w:rPr>
        <w:t>Основные элементы учетной политики общества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Учетная политика для целей ведения бухгалтерского учета принята приказом №01-П от 30.12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Учетная политика для целей ведения налогового учета принята приказом №01-П от 30.12.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Предприятие с 2010г. находится на упрощенной системе налогооб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 за отчет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общества является деятельность по сдаче в наем имущ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учка за 2010г. от реализации работ услуг в целом по предприятию составила 30 481 711,07 руб., без учета НДС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дача имущества в наем – 22 595 021,94 руб., без учета НДС, что составляет 75% от общей выруч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чие услуги связанные с оказание услуг по предоставлению внаем имущества – 6 886 472,80 руб., без учета НДС, что составляет 19,15% от общей выруч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товая торговля – 1 000 216,33 руб., без учета НДС, что составляет 3,32% от общей выруч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учка от реализации основных средств – 760 000,00 руб., без учета НДС, что составляет 2,52% от общей выручк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 2010год себестоимость услуг составила-23 763 тыс. руб., в том числ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материальные затраты – 10 454 тыс. руб.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затраты на оплату труда – 9 174 тыс. руб.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тчисления на социальные нужды -1 505 тыс. руб.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амортизация             - 2 260 тыс. руб.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рочие затраты        - 370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1. За 2010год управленческие расходы составили 5 487 тыс. руб., в том чис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раты на оплату труда – 4 162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ходы на командировку – 66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сультационные услуги – 38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уги связи, почты – 193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уги по обслуживанию программ – 67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е управленческие расходы – 961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3. ОАО «ЕРМЗ» за 2010 год получило прочие доходы в сумме 7 823 тыс. руб., в том числ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Доходы, связанные с дооценкой, уценкой основных средств, размезживание земельных участков                        – 3 501 тыс. руб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-Доходы, связанные с ликвидацией основных средств – 3 676 тыс. ру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-Прочие расходы  - 646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4. ОАО «ЕРМЗ» за 2009г. осуществлены прочие расходы в сумме 8 267тыс. руб.  в том числ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ходы, связанные с дооценкой (уценкой) основных средств, размезживанием земельных участков      – 4 726 руб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сходы, связанные с ликвидацией основных средств – 3 220 тыс.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ходы на услуги банка – 107 тыс.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рафы, пени, неустойки – 130 тыс. руб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чие расходы  -  8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5. ОАО «ЕРМЗ» за 2010год получило прибыль в сумме 327 тыс. руб.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и анализ основ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2010 году ОАО «ЕРМЗ» поступление и удорожание основных средств составило 118  тыс. руб., выбыло на сумму 123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биторской и кредиторской задолж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о состоянию на 31.12.2010года ОАО «ЕРМЗ» имеет текущую дебиторскую задолженность в сумме 33 627тыс. руб., в том числ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купатели и заказчики – 7 463 тыс. руб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авансы выданные – 2 587 тыс.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чие дебиторы – 23 577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.12.2010года ОАО «ЕРМЗ» имеет текущую кредиторскую  задолженность в сумме 26 276 тыс. руб., в том числ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ставщики и подрядчики – 17 728 тыс.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адолженность перед персоналом организации – 725 тыс.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адолженность по налогам и сборам – 1 182 тыс.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очие кредиторы – 6 64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трудовых ресурсов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Фактический фонд оплаты труда работников ОАО «ЕРМЗ» за 2010год составил – 9 003 тыс. руб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предприятия за 2010 год – 55 человек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повышение квалификации ка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кадров в 2010г. в обществе не проводи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АО «ЕРМЗ»                                                                  Вербецкий Э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Журавле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6:00Z</dcterms:created>
  <dc:creator>www.PHILka.RU</dc:creator>
  <dc:description/>
  <cp:keywords/>
  <dc:language>en-US</dc:language>
  <cp:lastModifiedBy>www.PHILka.RU</cp:lastModifiedBy>
  <cp:lastPrinted>2011-05-13T12:39:00Z</cp:lastPrinted>
  <dcterms:modified xsi:type="dcterms:W3CDTF">2011-05-13T06:57:00Z</dcterms:modified>
  <cp:revision>7</cp:revision>
  <dc:subject/>
  <dc:title>Пояснительная записка к годовому отчету  за 2008 год</dc:title>
</cp:coreProperties>
</file>